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67" w:leader="none"/>
          <w:tab w:val="left" w:pos="851" w:leader="none"/>
        </w:tabs>
        <w:spacing w:lineRule="atLeast" w:line="240" w:before="360" w:after="0"/>
        <w:jc w:val="center"/>
        <w:rPr>
          <w:rFonts w:ascii="Arial CE" w:hAnsi="Arial CE" w:eastAsia="Arial CE" w:cs="Arial CE"/>
          <w:b/>
          <w:b/>
          <w:bCs/>
          <w:caps/>
          <w:sz w:val="32"/>
          <w:szCs w:val="32"/>
        </w:rPr>
      </w:pPr>
      <w:r>
        <w:rPr>
          <w:rFonts w:eastAsia="Arial CE" w:cs="Arial CE" w:ascii="Arial CE" w:hAnsi="Arial CE"/>
          <w:b/>
          <w:bCs/>
          <w:caps/>
          <w:sz w:val="32"/>
          <w:szCs w:val="32"/>
        </w:rPr>
        <w:t xml:space="preserve">Vnější podmínky pro činnost </w:t>
        <w:br/>
        <w:t>zabezpečovacího zařízení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i/>
          <w:iCs/>
          <w:caps/>
        </w:rPr>
        <w:t>(</w:t>
      </w:r>
      <w:r>
        <w:rPr>
          <w:rFonts w:eastAsia="Arial CE" w:cs="Arial CE" w:ascii="Arial CE" w:hAnsi="Arial CE"/>
          <w:i/>
          <w:iCs/>
        </w:rPr>
        <w:t>k článku 197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spacing w:lineRule="atLeast" w:line="24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řehled důležitých vnějších podmínek, které je nutno dodržet pro dosažení spolehlivé a bezpečné funkce ZZ.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80" w:after="0"/>
        <w:jc w:val="both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 w:before="80" w:after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Při vytváření a udržování těch vlastností železničního prostředí, staveb a technických zařízení, pro které bylo zabezpečovací zařízení zkonstruováno, schváleno a vybud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áno, je třeba dbá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283" w:hanging="283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 kolejového spodku, svršku a v okolí ZZ obecně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odvodnění prostor, v nichž je umístěno venkovní ZZ (přestavníky, závorníky, výměnové zámky, kolejové skříňky, kabelové stojánky, impedanční spojky apod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udržení volných prostor (vzdáleností) kolem ZZ, a s ním spojených pohybl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 CE" w:cs="Arial CE" w:ascii="Arial CE" w:hAnsi="Arial CE"/>
          <w:sz w:val="24"/>
          <w:szCs w:val="24"/>
        </w:rPr>
        <w:t>vých a pohledem kontrolovaných částí podle montážní, stavební či jiné dok</w:t>
      </w:r>
      <w:r>
        <w:rPr>
          <w:rFonts w:eastAsia="Arial" w:cs="Arial" w:ascii="Arial" w:hAnsi="Arial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</w:rPr>
        <w:t>mentace norem a předpisů pro ZZ a  železniční spodek, svršek, těleso  apod. (např.: volné prostory kolem pohyblivého soutyčí výhybek, přestavných a d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>tekčních zařízení, upevňovacích zařízení a krytů; nezasypávání částí zařízení, jejichž stav je nutno vizuálně kontrolovat; vysekávání porostů pod drátovými táhly a v tělesech požadované dohlednosti návěstí /návěstidel/, poloha návěst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 CE" w:cs="Arial CE" w:ascii="Arial CE" w:hAnsi="Arial CE"/>
          <w:sz w:val="24"/>
          <w:szCs w:val="24"/>
        </w:rPr>
        <w:t>del a ostatních ZZ vůči průjezdnému průřez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parametry přestavovaných částí výhybek a jejich stálost, nutné z hlediska spolehlivé a bezpečné funkce ZZ na výhybkách (činnost výhybkového závěru,  zdvih přestavného soutyčí, rozevření, rozevření při odtrhu, přestavný odpor, ž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Arial CE" w:cs="Arial CE" w:ascii="Arial CE" w:hAnsi="Arial CE"/>
          <w:sz w:val="24"/>
          <w:szCs w:val="24"/>
        </w:rPr>
        <w:t>bek, dolehnutí do opěrek ap.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  kolejnicového  veden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úplnost a funkčnost propojek a lanových propojení zajišťujících podélnou v</w:t>
      </w:r>
      <w:r>
        <w:rPr>
          <w:rFonts w:eastAsia="Arial" w:cs="Arial" w:ascii="Arial" w:hAnsi="Arial"/>
          <w:sz w:val="24"/>
          <w:szCs w:val="24"/>
        </w:rPr>
        <w:t>odivost kolejnic</w:t>
      </w:r>
      <w:r>
        <w:rPr>
          <w:rFonts w:eastAsia="Arial CE" w:cs="Arial CE" w:ascii="Arial CE" w:hAnsi="Arial CE"/>
          <w:sz w:val="24"/>
          <w:szCs w:val="24"/>
        </w:rPr>
        <w:t>ových pásů stykované koleje a výhybek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funkčnost izolovaných styků mezi jednotlivými izolovanými úseky kolej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udržení měrné svodové admitance (izolačního stavu kolejového lože) v př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 xml:space="preserve">depsaných mezích (čisté kolejové lože, mezera mezi štěrkem a patou </w:t>
      </w:r>
      <w:r>
        <w:rPr>
          <w:rFonts w:eastAsia="Arial" w:cs="Arial" w:ascii="Arial" w:hAnsi="Arial"/>
          <w:sz w:val="24"/>
          <w:szCs w:val="24"/>
        </w:rPr>
        <w:t>kolejnice ap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čistotu pojížděných ploch temene kolejnic (beze rzi nebo jiných nečistot) n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>zbytnou pro dosažení spolehlivého účinku vlakového nebo vozidlového šuntu kolejnicového vedení na zařízení kolejového obvod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funkčnost a zdvojení propojek a lanových propojení u kolejových obvodů s větvemi, jejichž celistvost není kontrolována průtokem signálního proudu a jsou  z tohoto důvodu součástí šuntu hlavní větve kol</w:t>
      </w:r>
      <w:r>
        <w:rPr>
          <w:rFonts w:eastAsia="Arial" w:cs="Arial" w:ascii="Arial" w:hAnsi="Arial"/>
          <w:sz w:val="24"/>
          <w:szCs w:val="24"/>
        </w:rPr>
        <w:t>ejového obvod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pečlivost kontroly úplnosti a funkčnosti propojek a lanových propoje</w:t>
      </w:r>
      <w:r>
        <w:rPr>
          <w:rFonts w:eastAsia="Arial" w:cs="Arial" w:ascii="Arial" w:hAnsi="Arial"/>
          <w:sz w:val="24"/>
          <w:szCs w:val="24"/>
        </w:rPr>
        <w:t>ní u kole</w:t>
      </w:r>
      <w:r>
        <w:rPr>
          <w:rFonts w:eastAsia="Arial CE" w:cs="Arial CE" w:ascii="Arial CE" w:hAnsi="Arial CE"/>
          <w:sz w:val="24"/>
          <w:szCs w:val="24"/>
        </w:rPr>
        <w:t xml:space="preserve">jových obvodů 1. kategorie bezpečnosti podle ČSN 34 2613 (např. jednopásové kolejové obvody na staničních kolejích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0" w:after="0"/>
        <w:ind w:left="568" w:hanging="284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správné dimenzování, úplnost a funkčnost všech součástí pro vedení zpě</w:t>
      </w:r>
      <w:r>
        <w:rPr>
          <w:rFonts w:eastAsia="Arial" w:cs="Arial" w:ascii="Arial" w:hAnsi="Arial"/>
          <w:sz w:val="24"/>
          <w:szCs w:val="24"/>
        </w:rPr>
        <w:t>t</w:t>
      </w:r>
      <w:r>
        <w:rPr>
          <w:rFonts w:eastAsia="Arial CE" w:cs="Arial CE" w:ascii="Arial CE" w:hAnsi="Arial CE"/>
          <w:sz w:val="24"/>
          <w:szCs w:val="24"/>
        </w:rPr>
        <w:t>ného trakčního proudu (průřezy vodičů, propojek a lanov</w:t>
      </w:r>
      <w:r>
        <w:rPr>
          <w:rFonts w:eastAsia="Arial" w:cs="Arial" w:ascii="Arial" w:hAnsi="Arial"/>
          <w:sz w:val="24"/>
          <w:szCs w:val="24"/>
        </w:rPr>
        <w:t>ých propojení, jejich zdvojování ap.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 kolejových vozidel a souprav kolejových vozid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splnění předepsaných konstrukčních vlastnosti v zájmu spolehlivého šunt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ání kolejových obvodů (např.: vodivých propojení v konstrukcích kolejových v</w:t>
      </w:r>
      <w:r>
        <w:rPr>
          <w:rFonts w:eastAsia="Arial" w:cs="Arial" w:ascii="Arial" w:hAnsi="Arial"/>
          <w:sz w:val="24"/>
          <w:szCs w:val="24"/>
        </w:rPr>
        <w:t>ozidel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čistotu ploch železničních dvojkolí, tvořících elektricky vodivý kontakt s tem</w:t>
      </w:r>
      <w:r>
        <w:rPr>
          <w:rFonts w:eastAsia="Arial" w:cs="Arial" w:ascii="Arial" w:hAnsi="Arial"/>
          <w:sz w:val="24"/>
          <w:szCs w:val="24"/>
        </w:rPr>
        <w:t>enem kolejnic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funkčnost a správné používání zařízení pro zajištění šuntovacího účinku ž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>lezničních dvojkolí na kolejové obvody za jízdy kolejového vozidl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852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vyloučení emise proudových složek o nadlimitních hodnotách v kmitočtových pásmech vyhrazených pro ZZ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8" w:hanging="28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nepřekročení maximální vzdálenosti mezi šuntujícími nápravami vozidla i mezi šuntujícími nápravami sousedních vozidel zařazených do souprav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120" w:after="0"/>
        <w:ind w:left="283" w:hanging="283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 zařízení trvale vodivě spojených s kolejnicovým vedením nebo s vodivou částí spojenou s kolejnicem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na fundované sestavení KSUaTP a ověření odpovědnými určenými osobam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provedení připojení v souladu se schváleným KSUaTP a jím stanovenými omezujícími podmínk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vyloučení jiných propojení kolejiště než těch, která pro trakční propojení st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noví ověřené KSUaTP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na vyloučení vodivých připojení, která by mohla způsobit vznik obchozích cest pro signální proudy kolejových obvodů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vyloučení emise proudových složek o nadlimitních hodnotách v kmitočtových pásmech vyhrazených pro ZZ u zdrojů trakčního proud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vyloučení zavlečení cizích proudů do kolejnicového vedení z konstrukcí sp</w:t>
      </w:r>
      <w:r>
        <w:rPr>
          <w:rFonts w:eastAsia="Arial" w:cs="Arial" w:ascii="Arial" w:hAnsi="Arial"/>
          <w:sz w:val="24"/>
          <w:szCs w:val="24"/>
        </w:rPr>
        <w:t>ojených s koleje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567" w:hanging="567"/>
        <w:rPr/>
      </w:pPr>
      <w:r>
        <w:rPr>
          <w:rFonts w:eastAsia="Arial CE" w:cs="Arial CE" w:ascii="Arial CE" w:hAnsi="Arial CE"/>
          <w:sz w:val="24"/>
          <w:szCs w:val="24"/>
        </w:rPr>
        <w:t>u zařízení dočasně vodivě spojených s kolejnicovým vedením nebo s vodivou část</w:t>
      </w:r>
      <w:r>
        <w:rPr>
          <w:rFonts w:eastAsia="Arial" w:cs="Arial" w:ascii="Arial" w:hAnsi="Arial"/>
          <w:sz w:val="24"/>
          <w:szCs w:val="24"/>
        </w:rPr>
        <w:t>í spojenou s kolejnicem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a provádění bezpečnostního zkratování vypnutého TV stabilními zařízeními i přenosnými soupravami tak, aby bylo zabráněno vzniku obchozích cest pro signální proudy kolejových obvodů nebo byla uplatněna příslušná technická a dopravní bezpečnostními podle VR nebo předpisů či návodů pro používání uvedených zkratovacích zařízení a souprav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20" w:after="0"/>
        <w:ind w:left="568" w:hanging="284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použití zařízení (vč. nářadí, ubytovacích a dílenských vozů, apod.), jejichž kompatibilita s kolejovými obvody je prokázána a uvedena v příslušný</w:t>
      </w:r>
      <w:r>
        <w:rPr>
          <w:rFonts w:eastAsia="Arial" w:cs="Arial" w:ascii="Arial" w:hAnsi="Arial"/>
          <w:sz w:val="24"/>
          <w:szCs w:val="24"/>
        </w:rPr>
        <w:t>ch doku</w:t>
      </w:r>
      <w:r>
        <w:rPr>
          <w:rFonts w:eastAsia="Arial CE" w:cs="Arial CE" w:ascii="Arial CE" w:hAnsi="Arial CE"/>
          <w:sz w:val="24"/>
          <w:szCs w:val="24"/>
        </w:rPr>
        <w:t>mentech TNP ČD, které umožňují jejich použití na tratích ČD bez dalších be</w:t>
      </w:r>
      <w:r>
        <w:rPr>
          <w:rFonts w:eastAsia="Arial" w:cs="Arial" w:ascii="Arial" w:hAnsi="Arial"/>
          <w:sz w:val="24"/>
          <w:szCs w:val="24"/>
        </w:rPr>
        <w:t>z</w:t>
      </w:r>
      <w:r>
        <w:rPr>
          <w:rFonts w:eastAsia="Arial CE" w:cs="Arial CE" w:ascii="Arial CE" w:hAnsi="Arial CE"/>
          <w:sz w:val="24"/>
          <w:szCs w:val="24"/>
        </w:rPr>
        <w:t>pečnostních opatření, případně připouštějí použití při dodržení bezpečnostních opatření stanovených příslušnými dokumenty TNP ČD,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before="120" w:after="0"/>
        <w:ind w:left="567" w:hanging="567"/>
        <w:rPr/>
      </w:pPr>
      <w:r>
        <w:rPr>
          <w:rFonts w:eastAsia="Arial CE" w:cs="Arial CE" w:ascii="Arial CE" w:hAnsi="Arial CE"/>
          <w:sz w:val="24"/>
          <w:szCs w:val="24"/>
        </w:rPr>
        <w:t>u zařízení pro napájení ZZ elektrickou ener</w:t>
      </w:r>
      <w:r>
        <w:rPr>
          <w:rFonts w:eastAsia="Arial" w:cs="Arial" w:ascii="Arial" w:hAnsi="Arial"/>
          <w:sz w:val="24"/>
          <w:szCs w:val="24"/>
        </w:rPr>
        <w:t>gií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before="20" w:after="0"/>
        <w:ind w:left="852" w:hanging="568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dodržení sjednaných odběrových podmínek (zejména napětí, fáze, ohlaš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ání výluk napětí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8" w:hanging="284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na existenci a funkčnost zařízení pro omezení přepěťových a rušivých vlivů (včetně atmosférických) na ZZ podle zásad EMC (elektromagnetická kompatib</w:t>
      </w:r>
      <w:r>
        <w:rPr>
          <w:rFonts w:eastAsia="Arial" w:cs="Arial" w:ascii="Arial" w:hAnsi="Arial"/>
          <w:sz w:val="24"/>
          <w:szCs w:val="24"/>
        </w:rPr>
        <w:t>ilita).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>Jak</w:t>
      </w:r>
      <w:r>
        <w:rPr>
          <w:rFonts w:eastAsia="Arial CE" w:cs="Arial CE" w:ascii="Arial CE" w:hAnsi="Arial CE"/>
          <w:sz w:val="24"/>
          <w:szCs w:val="24"/>
        </w:rPr>
        <w:t>ékoliv stavy, konání a zásahy, které jsou v rozporu s výše uvedenými zásadami, jsou neoprávněné, nedovolené a musí být odstraněny (škodlivé důsledky na provoz ZZ s dopadem bezpečnost dopravy neprodleně příslušnými dopravními a obsluhov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cími opatřeními ošetřeny) či zakázány, pokud k nim není dán souhlas provázený o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 CE" w:cs="Arial CE" w:ascii="Arial CE" w:hAnsi="Arial CE"/>
          <w:sz w:val="24"/>
          <w:szCs w:val="24"/>
        </w:rPr>
        <w:t>povídajícími opatřeními.</w:t>
      </w:r>
    </w:p>
    <w:p>
      <w:pPr>
        <w:pStyle w:val="Normal"/>
        <w:spacing w:before="60" w:after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Dopravní opatření a obsluhovací postupy zajišťující bezpečnost při běžně předpokl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Arial CE" w:cs="Arial CE" w:ascii="Arial CE" w:hAnsi="Arial CE"/>
          <w:sz w:val="24"/>
          <w:szCs w:val="24"/>
        </w:rPr>
        <w:t>daných závadách nebo při nesplnění vnějších podmínek pro spolehlivou činnost ZZ se stanovují v předpisech ČD, především řad D, D/T, Z, popř. v ZDD nebo ve VR.</w:t>
      </w:r>
    </w:p>
    <w:p>
      <w:pPr>
        <w:pStyle w:val="Normal"/>
        <w:spacing w:before="6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Times New Roman CE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969" w:leader="none"/>
        <w:tab w:val="left" w:pos="8080" w:leader="none"/>
      </w:tabs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>Příloha 16</w:t>
      <w:tab/>
      <w:tab/>
      <w:t>Příloha 1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969" w:leader="none"/>
        <w:tab w:val="left" w:pos="8080" w:leader="none"/>
      </w:tabs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969" w:leader="none"/>
        <w:tab w:val="left" w:pos="8080" w:leader="none"/>
      </w:tabs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>Příloha 16</w:t>
      <w:tab/>
      <w:tab/>
      <w:t>Příloha 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54" w:leader="none"/>
      </w:tabs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  <w:t>Příloha 16   k  ČD T100 - Účinnost od ................2002</w:t>
      <w:tab/>
      <w:t>pracovní text se stavem k 31. 12. 2001</w:t>
    </w:r>
  </w:p>
  <w:p>
    <w:pPr>
      <w:pStyle w:val="Header"/>
      <w:tabs>
        <w:tab w:val="clear" w:pos="4536"/>
        <w:tab w:val="clear" w:pos="9072"/>
        <w:tab w:val="left" w:pos="5954" w:leader="none"/>
      </w:tabs>
      <w:rPr/>
    </w:pPr>
    <w:r>
      <w:rPr>
        <w:i/>
        <w:iCs/>
      </w:rPr>
      <w:t>(informativn</w:t>
    </w:r>
    <w:r>
      <w:rPr/>
      <w:t>í)</w:t>
      <w:tab/>
      <w:t>pro zasedání pracovního týmu</w:t>
    </w:r>
  </w:p>
  <w:p>
    <w:pPr>
      <w:pStyle w:val="Header"/>
      <w:tabs>
        <w:tab w:val="clear" w:pos="4536"/>
        <w:tab w:val="clear" w:pos="9072"/>
        <w:tab w:val="left" w:pos="5954" w:leader="none"/>
      </w:tabs>
      <w:rPr/>
    </w:pPr>
    <w:r>
      <w:rPr/>
      <w:tab/>
      <w:t>soubor: 10P16b65.DOC (Word 6.0/95)</w:t>
    </w:r>
  </w:p>
  <w:p>
    <w:pPr>
      <w:pStyle w:val="Header"/>
      <w:tabs>
        <w:tab w:val="clear" w:pos="4536"/>
        <w:tab w:val="clear" w:pos="9072"/>
        <w:tab w:val="left" w:pos="59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536" w:leader="none"/>
      </w:tabs>
      <w:rPr/>
    </w:pPr>
    <w:r>
      <w:rPr/>
      <w:t>pracovní tex</w:t>
    </w:r>
    <w:r>
      <w:rPr>
        <w:rFonts w:eastAsia="Times New Roman CE;Times New Roman" w:cs="Times New Roman CE;Times New Roman" w:ascii="Times New Roman CE;Times New Roman" w:hAnsi="Times New Roman CE;Times New Roman"/>
      </w:rPr>
      <w:t>t se stavem k 31. 12. 2001</w:t>
      <w:tab/>
      <w:t>Příloha 16  k  ČD T100 - Účinnost od ................2002</w:t>
    </w:r>
  </w:p>
  <w:p>
    <w:pPr>
      <w:pStyle w:val="Header"/>
      <w:tabs>
        <w:tab w:val="clear" w:pos="9072"/>
        <w:tab w:val="left" w:pos="4536" w:leader="none"/>
      </w:tabs>
      <w:rPr/>
    </w:pPr>
    <w:r>
      <w:rPr/>
      <w:t>pro zasedání pracovního týmu</w:t>
      <w:tab/>
    </w:r>
    <w:r>
      <w:rPr>
        <w:i/>
        <w:iCs/>
      </w:rPr>
      <w:t>(informativn</w:t>
    </w:r>
    <w:r>
      <w:rPr/>
      <w:t>í)</w:t>
    </w:r>
  </w:p>
  <w:p>
    <w:pPr>
      <w:pStyle w:val="Header"/>
      <w:tabs>
        <w:tab w:val="clear" w:pos="4536"/>
        <w:tab w:val="clear" w:pos="9072"/>
        <w:tab w:val="left" w:pos="4820" w:leader="none"/>
      </w:tabs>
      <w:rPr/>
    </w:pPr>
    <w:r>
      <w:rPr/>
      <w:t>soubor: 10P16b65.DOC (Word 6.0/95)</w:t>
    </w:r>
  </w:p>
  <w:p>
    <w:pPr>
      <w:pStyle w:val="Header"/>
      <w:tabs>
        <w:tab w:val="clear" w:pos="4536"/>
        <w:tab w:val="clear" w:pos="9072"/>
        <w:tab w:val="left" w:pos="48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8:10:00Z</dcterms:created>
  <dc:creator>Ing. Mikšovský Václav</dc:creator>
  <dc:description/>
  <dc:language>en-US</dc:language>
  <cp:lastModifiedBy>Miksovsky Vaclav</cp:lastModifiedBy>
  <cp:lastPrinted>2001-12-17T15:37:00Z</cp:lastPrinted>
  <dcterms:modified xsi:type="dcterms:W3CDTF">2002-01-03T08:25:00Z</dcterms:modified>
  <cp:revision>1</cp:revision>
  <dc:subject/>
  <dc:title>ČÁST ČTVRTÁ</dc:title>
</cp:coreProperties>
</file>